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bookmarkStart w:id="0" w:name="page1"/>
      <w:bookmarkEnd w:id="0"/>
      <w:r>
        <w:rPr>
          <w:rFonts w:eastAsia="Arial" w:cs="Times New Roman" w:ascii="Times New Roman" w:hAnsi="Times New Roman"/>
          <w:b/>
          <w:sz w:val="24"/>
          <w:szCs w:val="24"/>
        </w:rPr>
        <w:t>ALLEGATO A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TT.LE GAL ISC MADONIE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ALE RISORGIMENTO, 13b</w:t>
      </w:r>
    </w:p>
    <w:p>
      <w:pPr>
        <w:pStyle w:val="Normal"/>
        <w:spacing w:lineRule="auto" w:line="23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0020  – CASTELLANA SICULA (P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</w:rPr>
        <w:t>OGGETTO: G.A.L. Isc Madonie_ AVVISO PUBBLICO PER LA NOMINA DEL REVISORE UNICO DEI CONTI_Istanza di partecipazione e Dichiarazione Unica</w:t>
      </w:r>
    </w:p>
    <w:p>
      <w:pPr>
        <w:pStyle w:val="Normal"/>
        <w:jc w:val="both"/>
        <w:rPr>
          <w:rFonts w:ascii="Times New Roman" w:hAnsi="Times New Roman" w:eastAsia="Courier New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40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/la sottoscritto/a ________________________________________ nato/a a ______________________________ il ______________ residente in ________________________ Via ________________________________________ n._________ c.f._____________________________________; p.iva_______________________________ email___________________________________; pec _____________________________________</w:t>
      </w:r>
    </w:p>
    <w:p>
      <w:pPr>
        <w:pStyle w:val="Normal"/>
        <w:spacing w:lineRule="auto" w:line="206"/>
        <w:ind w:right="25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06"/>
        <w:ind w:right="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06"/>
        <w:ind w:right="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IEDE</w:t>
      </w:r>
    </w:p>
    <w:p>
      <w:pPr>
        <w:pStyle w:val="Normal"/>
        <w:spacing w:lineRule="auto" w:line="206"/>
        <w:ind w:right="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06"/>
        <w:ind w:right="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i essere ammesso/a a partecipare alla selezione in oggetto</w:t>
      </w:r>
    </w:p>
    <w:p>
      <w:pPr>
        <w:pStyle w:val="Normal"/>
        <w:spacing w:lineRule="exact" w:line="7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7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7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al fine, sotto la propria personale responsabilità, consapevole che ai sensi:</w:t>
      </w:r>
    </w:p>
    <w:p>
      <w:pPr>
        <w:pStyle w:val="Normal"/>
        <w:spacing w:lineRule="exact" w:line="6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" w:leader="none"/>
          <w:tab w:val="left" w:pos="9639" w:leader="none"/>
        </w:tabs>
        <w:ind w:left="0" w:right="1" w:firstLine="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" w:leader="none"/>
        </w:tabs>
        <w:ind w:left="0" w:right="1" w:firstLine="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ll’articolo 71 del D.P.R. n. 445/2000, l’ente pubblico ha l’obbligo di effettuare idonei controlli, anche a campione, sulla veridicità di quanto dichiarato</w:t>
      </w:r>
    </w:p>
    <w:p>
      <w:pPr>
        <w:pStyle w:val="Normal"/>
        <w:tabs>
          <w:tab w:val="clear" w:pos="720"/>
          <w:tab w:val="left" w:pos="117" w:leader="none"/>
        </w:tabs>
        <w:ind w:right="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7" w:leader="none"/>
        </w:tabs>
        <w:ind w:right="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1"/>
        <w:ind w:right="-319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spacing w:lineRule="auto" w:line="204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i sensi degli artt.46 e 47 del DPR n.445/2000: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iscritto/a da almeno 10 anni nel registro dei revisori legali di cui al decreto legislativo 27 gennaio 2010, n. 39, nonche' tra gli iscritti all'ordine dei dottori commercialisti e degli esperti contabili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e svolto almeno due incarichi di revisore dei conti, ciascuno della durata di tre anni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avere conseguito, nell'anno precedente a quello della pubblicazione dell’avviso, almeno 10 crediti formativi per aver partecipato a corsi e/o seminari formativi in materia di contabilità pubblica e gestione economica e finanziaria degli enti territoriali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e la residenza o il domicilio fiscale nei Comuni aderenti al Gal Isc Madonie (Nel dettaglio: Vedi allegato 1)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trovarsi nelle condizioni/situazioni/cause di ineleggibilità e decadenza sancite dall’art. 2382 del codice civile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trovarsi nelle condizioni di ineleggibilità di cui all’art. 2399 del codice civile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essere componente del Cda del Gal Isc Madonie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aver assunto possono incarichi o consulenze presso il Gal Isc Madonie o presso organismi o istituzioni dipendenti o comunque sottoposti al controllo o vigilanza dello stesso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avere ricoperto l’incarico di Revisore nel biennio precedente alla nomina;</w:t>
      </w:r>
    </w:p>
    <w:p>
      <w:pPr>
        <w:pStyle w:val="Paragrafoelenco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non svolgere più di quattro incarichi contemporaneamente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di non aver riportato condanne penali con sentenze di condanna passate in giudicato né avere procedimenti penali in corso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>di non essere stato/a escluso/a dall’elettorato attivo in Italia e/o negli stati di appartenenza o provenienza 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di essere nel pieno godimento dei diritti civili e politici in Italia e/o negli stati di appartenenza o provenienza </w:t>
      </w:r>
    </w:p>
    <w:p>
      <w:pPr>
        <w:pStyle w:val="Default"/>
        <w:numPr>
          <w:ilvl w:val="0"/>
          <w:numId w:val="2"/>
        </w:numPr>
        <w:spacing w:lineRule="auto" w:line="276" w:before="0" w:after="27"/>
        <w:jc w:val="both"/>
        <w:rPr/>
      </w:pPr>
      <w:r>
        <w:rPr/>
        <w:t xml:space="preserve"> </w:t>
      </w:r>
      <w:r>
        <w:rPr/>
        <w:t xml:space="preserve">Di non essere stato/a: </w:t>
      </w:r>
    </w:p>
    <w:p>
      <w:pPr>
        <w:pStyle w:val="Default"/>
        <w:spacing w:lineRule="auto" w:line="276" w:before="0" w:after="27"/>
        <w:ind w:left="786" w:hanging="0"/>
        <w:jc w:val="both"/>
        <w:rPr/>
      </w:pPr>
      <w:r>
        <w:rPr/>
        <w:t xml:space="preserve">a) destituito/a, decaduta/o o dispensato/a dall’impiego presso una pubblica amministrazione per persistente insufficiente rendimento ovvero licenziati a seguito di procedimento disciplinare; </w:t>
      </w:r>
    </w:p>
    <w:p>
      <w:pPr>
        <w:pStyle w:val="Default"/>
        <w:spacing w:lineRule="auto" w:line="276"/>
        <w:ind w:left="786" w:hanging="0"/>
        <w:jc w:val="both"/>
        <w:rPr/>
      </w:pPr>
      <w:r>
        <w:rPr/>
        <w:t>b) dichiarato/a decaduto/a da un pubblico impiego ai sensi dell’art. 127, lettera d) del D.P.R.10 gennaio 1957, n.3 e successive modifiche ed integrazioni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di non avere commesso delitti da cui derivi, quale pena accessoria, l'incapacità di contrattare con la pubblica amministrazione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che sono insussistenti in relazione allo/a stesso/a ragioni di decadenza, di sospensione o di divieto previste dall'articolo 67 del codice delle leggi antimafia e delle misure di prevenzione, di cui al decreto legislativo settembre 2011, n. 159 o di un tentativo di infiltrazione mafiosa di cui all'articolo 84, comma 4, del medesimo codice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di non avere ricevuto sanzione interdittiva di cui all'articolo 9, comma 2, lettera c), del decreto legislativo 8 giugno 2001, n. 231, o di altra sanzione che comporta il divieto di contrarre con la pubblica amministrazione, compresi i provvedimenti interdittivi di cui all'articolo 14 del decreto legislativo 9 aprile 2008, n. 81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di non essere interessato/a da liquidazione giudiziale o da stati di liquidazione coatta o di concordato preventivo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di non avere commesso gravi violazioni definitivamente accertate relativamente agli obblighi relativi al pagamento di imposte e tasse o contributi previdenziali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>di non avere contenziosi in essere con il Gal Isc Madonie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>la propria volontà di partecipare alla selezione di che trattasi e si impegna ad uniformarsi a tutte le disposizioni legislative e regolamentari, anche di carattere tecnico, in vigore al momento della nomina ed a quelle che dovessero entrare in vigore durante la durata dell’incaric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ccettare la condizione automatica di decadenza dalla nomina qualora in sede di verifica una o più dichiarazioni rese in sede di domanda di partecipazione risultino non veritiere;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accettare, senza riserva o condizione, avendone preso piena conoscenza, tutte le condizioni e le disposizioni indicate nell’Avviso di selezione;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impegnarsi, senza riserva alcuna, nel caso di conferimento dell’incarico, a espletarlo secondo tutte le condizioni, le modalità, le prescrizioni, le clausole e quant’altro previsto dalla normativa vigente e pertinente;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impegnarsi, in caso di affidamento dell’incarico, ad eliminare la/le eventuale/i causa/condizione/situazione di incompatibilità nei tempi e nei modi previsti dalla normativa vigente. Pena - in caso di mancata eliminazione della stessa - il mancato affidamento definitivo dell’incarico</w:t>
      </w:r>
    </w:p>
    <w:p>
      <w:pPr>
        <w:pStyle w:val="Normal"/>
        <w:tabs>
          <w:tab w:val="clear" w:pos="720"/>
          <w:tab w:val="left" w:pos="117" w:leader="none"/>
        </w:tabs>
        <w:ind w:right="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7" w:leader="none"/>
        </w:tabs>
        <w:ind w:right="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 allega alla presente domanda di partecipazion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" w:leader="none"/>
        </w:tabs>
        <w:ind w:left="0" w:right="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ttagliato curriculum vitae et studiorum in formato europe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" w:leader="none"/>
        </w:tabs>
        <w:ind w:left="0" w:right="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pia del documento d'identità personale in corso di validità</w:t>
      </w:r>
    </w:p>
    <w:p>
      <w:pPr>
        <w:pStyle w:val="Normal"/>
        <w:tabs>
          <w:tab w:val="clear" w:pos="720"/>
          <w:tab w:val="left" w:pos="117" w:leader="none"/>
        </w:tabs>
        <w:ind w:right="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a,______________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ma estesa del legale rappresentante e timbro</w:t>
      </w:r>
    </w:p>
    <w:p>
      <w:pPr>
        <w:pStyle w:val="Normal"/>
        <w:spacing w:lineRule="atLeast" w:line="0"/>
        <w:ind w:left="35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pacing w:lineRule="exact" w:line="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12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Sottoscrizione autenticata ai sensi dell’art 1, lett .i), del T.U. n. 445/2000; ovvero non autenticata, ma corredata da fotocopia del documento di identità del firmatario - art.38, co. 3, del T.U.n. 445/2000</w:t>
      </w:r>
    </w:p>
    <w:p>
      <w:pPr>
        <w:pStyle w:val="Normal"/>
        <w:ind w:left="412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40" w:right="1440" w:gutter="0" w:header="0" w:top="1325" w:footer="0" w:bottom="5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sz w:val="22"/>
    </w:rPr>
  </w:style>
  <w:style w:type="character" w:styleId="WW8Num24z0">
    <w:name w:val="WW8Num24z0"/>
    <w:qFormat/>
    <w:rPr>
      <w:rFonts w:eastAsia="Times New Roman"/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50:00Z</dcterms:created>
  <dc:creator>Gal Isc Madonie</dc:creator>
  <dc:description/>
  <cp:keywords/>
  <dc:language>en-US</dc:language>
  <cp:lastModifiedBy>user</cp:lastModifiedBy>
  <dcterms:modified xsi:type="dcterms:W3CDTF">2025-12-02T11:22:00Z</dcterms:modified>
  <cp:revision>17</cp:revision>
  <dc:subject/>
  <dc:title/>
</cp:coreProperties>
</file>